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724"/>
        <w:gridCol w:w="941"/>
        <w:gridCol w:w="229"/>
        <w:gridCol w:w="4222"/>
        <w:gridCol w:w="296"/>
        <w:gridCol w:w="2240"/>
        <w:gridCol w:w="2243"/>
      </w:tblGrid>
      <w:tr>
        <w:trPr>
          <w:trHeight w:val="240" w:hRule="atLeast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Čime se i kako služimo u učenju geografije</w:t>
            </w:r>
          </w:p>
        </w:tc>
      </w:tr>
      <w:tr>
        <w:trPr>
          <w:trHeight w:val="378" w:hRule="atLeast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eografske karte</w:t>
            </w:r>
          </w:p>
        </w:tc>
      </w:tr>
      <w:tr>
        <w:trPr>
          <w:trHeight w:val="345" w:hRule="atLeast"/>
        </w:trPr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3.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IP NASTAVNOG SAT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avljanje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5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razlikuje vrste geografskih karata prema mjerilu i sadržaju te s pomoću tumača interpretira elemente karte na različitim  prostornim razina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5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e orijentira u zavičaju s pomoću topografske karte, plana grada (naselja) i kompasa.</w:t>
            </w:r>
          </w:p>
        </w:tc>
      </w:tr>
      <w:tr>
        <w:trPr/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tradicionalne i suvremene načine izrade geografskih karata, ulogu kartografije te probleme prikazivanja zakrivljene površin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grafičko od brojčanog mjeril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sti se grafičkim mjerilom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ta geografsku kartu s pomoću tumač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geografske karte prema mjerilu i sadržaju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i se atlaso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znaje na topografskoj karti/planu grada (naselja) osnovne elemente prirodne i društvene osnove svojega zavičaja</w:t>
            </w:r>
          </w:p>
        </w:tc>
      </w:tr>
      <w:tr>
        <w:trPr>
          <w:trHeight w:val="345" w:hRule="atLeast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</w:r>
          </w:p>
          <w:tbl>
            <w:tblPr>
              <w:tblW w:w="15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7"/>
              <w:gridCol w:w="3600"/>
              <w:gridCol w:w="3600"/>
              <w:gridCol w:w="3958"/>
            </w:tblGrid>
            <w:tr>
              <w:trPr>
                <w:trHeight w:val="382" w:hRule="atLeast"/>
              </w:trPr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ZADOVOLJAVAJUĆ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DOBRA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RLO DOBRA</w:t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IZNIMNA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"/>
                    <w:spacing w:before="0" w:after="0"/>
                    <w:textAlignment w:val="baseline"/>
                    <w:rPr>
                      <w:lang w:val="hr-HR"/>
                    </w:rPr>
                  </w:pPr>
                  <w:r>
                    <w:rPr>
                      <w:rStyle w:val="Normaltextrun"/>
                      <w:lang w:val="hr-HR"/>
                    </w:rPr>
                    <w:t>Razlikuje brojčano i grafičko mjerilo na geografskoj karti.</w:t>
                  </w:r>
                  <w:r>
                    <w:rPr>
                      <w:rStyle w:val="Eop"/>
                      <w:lang w:val="hr-HR"/>
                    </w:rPr>
                    <w:t> </w:t>
                  </w:r>
                  <w:r>
                    <w:rPr>
                      <w:rStyle w:val="Normaltextrun"/>
                      <w:lang w:val="hr-HR"/>
                    </w:rPr>
                    <w:t>Prepoznaje u atlasu različite geografske karte. Koristi tumač i </w:t>
                  </w:r>
                  <w:r>
                    <w:rPr>
                      <w:rStyle w:val="Eop"/>
                      <w:lang w:val="hr-HR"/>
                    </w:rPr>
                    <w:t> </w:t>
                  </w:r>
                  <w:r>
                    <w:rPr>
                      <w:rStyle w:val="Normaltextrun"/>
                      <w:lang w:val="hr-HR"/>
                    </w:rPr>
                    <w:t>atlas uz učiteljevu pomoć.</w:t>
                  </w:r>
                  <w:r>
                    <w:rPr>
                      <w:rStyle w:val="Naslov1Char"/>
                      <w:rFonts w:eastAsia="Calibri"/>
                      <w:lang w:val="hr-HR"/>
                    </w:rPr>
                    <w:t xml:space="preserve"> </w:t>
                  </w:r>
                  <w:r>
                    <w:rPr>
                      <w:rStyle w:val="Normaltextrun"/>
                      <w:lang w:val="hr-HR"/>
                    </w:rPr>
                    <w:t>Prepoznaje osnovne elemente prirodne i društvene osnove svojega zavičaja na topografskoj karti/planu grada (naselja) uz pomoć.</w:t>
                  </w:r>
                  <w:r>
                    <w:rPr>
                      <w:rStyle w:val="Eop"/>
                      <w:lang w:val="hr-HR"/>
                    </w:rPr>
                    <w:t> </w:t>
                  </w:r>
                </w:p>
                <w:p>
                  <w:pPr>
                    <w:pStyle w:val="Paragraph"/>
                    <w:textAlignment w:val="baseline"/>
                    <w:rPr>
                      <w:lang w:val="hr-HR"/>
                    </w:rPr>
                  </w:pPr>
                  <w:r>
                    <w:rPr>
                      <w:rStyle w:val="Eop"/>
                      <w:rFonts w:cs="Calibri" w:ascii="Calibri" w:hAnsi="Calibri"/>
                      <w:sz w:val="22"/>
                      <w:szCs w:val="22"/>
                      <w:lang w:val="hr-HR"/>
                    </w:rPr>
                    <w:t> </w:t>
                  </w:r>
                </w:p>
                <w:p>
                  <w:pPr>
                    <w:pStyle w:val="Paragraph"/>
                    <w:spacing w:before="0" w:after="0"/>
                    <w:textAlignment w:val="baseline"/>
                    <w:rPr>
                      <w:lang w:val="hr-HR"/>
                    </w:rPr>
                  </w:pPr>
                  <w:r>
                    <w:rPr>
                      <w:lang w:val="hr-HR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hr-HR" w:eastAsia="hr-H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hr-HR" w:eastAsia="hr-HR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"/>
                    <w:spacing w:before="280" w:after="0"/>
                    <w:textAlignment w:val="baseline"/>
                    <w:rPr>
                      <w:lang w:val="hr-HR"/>
                    </w:rPr>
                  </w:pPr>
                  <w:r>
                    <w:rPr>
                      <w:rStyle w:val="Normaltextrun"/>
                      <w:color w:val="231F20"/>
                      <w:lang w:val="hr-HR"/>
                    </w:rPr>
                    <w:t>Pokazuje i imenuje elemente geografske karte (naslov, tumač, geografska mreža, mjerilo karte, prirodni i društveni sadržaj, toponimi) na geografskoj karti.</w:t>
                  </w:r>
                  <w:r>
                    <w:rPr>
                      <w:rStyle w:val="Naslov1Char"/>
                      <w:rFonts w:eastAsia="Calibri" w:cs="Calibri" w:ascii="Calibri" w:hAnsi="Calibri"/>
                      <w:color w:val="231F20"/>
                      <w:sz w:val="22"/>
                      <w:szCs w:val="22"/>
                      <w:lang w:val="hr-HR"/>
                    </w:rPr>
                    <w:t xml:space="preserve"> </w:t>
                  </w:r>
                  <w:r>
                    <w:rPr>
                      <w:rStyle w:val="Normaltextrun"/>
                      <w:color w:val="231F20"/>
                      <w:lang w:val="hr-HR"/>
                    </w:rPr>
                    <w:t>Čita sadržaj geografske karte s pomoću tumača i služi se atlasom. Razlikuje geografske karte prema mjerilu i sadržaju. Opisuje tradicionalne i suvremene načine izrade geografskih karata i ulogu kartografije te probleme koji proizlaze zbog prikazivanja zakrivljene površine na ravnome listu papira.</w:t>
                  </w:r>
                  <w:r>
                    <w:rPr>
                      <w:rStyle w:val="Eop"/>
                      <w:lang w:val="hr-HR"/>
                    </w:rPr>
                    <w:t> </w:t>
                  </w:r>
                  <w:r>
                    <w:rPr>
                      <w:rStyle w:val="Normaltextrun"/>
                      <w:color w:val="231F20"/>
                      <w:lang w:val="hr-HR"/>
                    </w:rPr>
                    <w:t>Prepoznaje elemente prirodne i društvene osnove svojega zavičaja na topografskoj karti/planu grada.</w:t>
                  </w:r>
                  <w:r>
                    <w:rPr>
                      <w:rStyle w:val="Eop"/>
                      <w:lang w:val="hr-HR"/>
                    </w:rPr>
                    <w:t> 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"/>
                    <w:spacing w:before="0" w:after="280"/>
                    <w:textAlignment w:val="baseline"/>
                    <w:rPr>
                      <w:lang w:val="hr-HR"/>
                    </w:rPr>
                  </w:pPr>
                  <w:r>
                    <w:rPr>
                      <w:rStyle w:val="Normaltextrun"/>
                      <w:lang w:val="hr-HR"/>
                    </w:rPr>
                    <w:t>Uspoređuje geografske sadržaje na geografskoj karti i globusu te na geografskim kartama različitoga mjerila. </w:t>
                  </w:r>
                  <w:r>
                    <w:rPr>
                      <w:rStyle w:val="Eop"/>
                      <w:lang w:val="hr-HR"/>
                    </w:rPr>
                    <w:t> </w:t>
                  </w:r>
                  <w:r>
                    <w:rPr>
                      <w:rStyle w:val="Normaltextrun"/>
                      <w:lang w:val="hr-HR"/>
                    </w:rPr>
                    <w:t>Koristi se grafičkim mjerilom. Opisuje na topografskoj karti/ planu grada (naselja) elemente prirodne i društvene osnove svojega zavičaja.  </w:t>
                  </w:r>
                  <w:r>
                    <w:rPr>
                      <w:rStyle w:val="Eop"/>
                      <w:lang w:val="hr-HR"/>
                    </w:rPr>
                    <w:t> </w:t>
                  </w:r>
                </w:p>
                <w:p>
                  <w:pPr>
                    <w:pStyle w:val="Paragraph"/>
                    <w:textAlignment w:val="baseline"/>
                    <w:rPr>
                      <w:lang w:val="hr-HR"/>
                    </w:rPr>
                  </w:pPr>
                  <w:r>
                    <w:rPr>
                      <w:lang w:val="hr-HR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hr-HR" w:eastAsia="hr-H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hr-HR" w:eastAsia="hr-HR"/>
                    </w:rPr>
                  </w:r>
                </w:p>
              </w:tc>
              <w:tc>
                <w:tcPr>
                  <w:tcW w:w="3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"/>
                    <w:spacing w:before="0" w:after="280"/>
                    <w:textAlignment w:val="baseline"/>
                    <w:rPr>
                      <w:lang w:val="hr-HR"/>
                    </w:rPr>
                  </w:pPr>
                  <w:r>
                    <w:rPr>
                      <w:rStyle w:val="Normaltextrun"/>
                      <w:lang w:val="hr-HR"/>
                    </w:rPr>
                    <w:t>Interpretira elemente i sadržaj različitih geografskih karata. Navodi praktičnu vrijednost služenja kartama na odabranim primjerima  tematskih karata. </w:t>
                  </w:r>
                  <w:r>
                    <w:rPr>
                      <w:rStyle w:val="Eop"/>
                      <w:lang w:val="hr-HR"/>
                    </w:rPr>
                    <w:t> </w:t>
                  </w:r>
                  <w:r>
                    <w:rPr>
                      <w:rStyle w:val="Normaltextrun"/>
                      <w:lang w:val="hr-HR"/>
                    </w:rPr>
                    <w:t>Koristi se kompasom, orijentirima i adekvatnom kartom za samostalnu orijentaciju u prostoru.</w:t>
                  </w:r>
                  <w:r>
                    <w:rPr>
                      <w:rStyle w:val="Eop"/>
                      <w:rFonts w:cs="Calibri" w:ascii="Calibri" w:hAnsi="Calibri"/>
                      <w:sz w:val="22"/>
                      <w:szCs w:val="22"/>
                      <w:lang w:val="hr-HR"/>
                    </w:rPr>
                    <w:t> </w:t>
                  </w:r>
                </w:p>
                <w:p>
                  <w:pPr>
                    <w:pStyle w:val="Paragraph"/>
                    <w:textAlignment w:val="baseline"/>
                    <w:rPr>
                      <w:lang w:val="hr-HR"/>
                    </w:rPr>
                  </w:pPr>
                  <w:r>
                    <w:rPr>
                      <w:lang w:val="hr-HR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hr-HR" w:eastAsia="hr-H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hr-HR" w:eastAsia="hr-HR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  s radnog listić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monstr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ještinu služenja atlasom i grafičkim mjerilom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ešenja i po potreb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korigira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za procjenu</w:t>
            </w:r>
          </w:p>
        </w:tc>
      </w:tr>
      <w:tr>
        <w:trPr/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za učenje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omatranje i  pitanja na satu t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vanje povratnih informacija učenik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jestvica procje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uku. B.2.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 poticaj učitelja, ali i samostalno, učenik samovrednuje proces učenja i svoje rezultate te procjenjuje ostvareni napreda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C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iskazuje pozitivna i visoka očekivanja i vjeruje u svoj uspjeh u učenj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uku D.2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</w:tc>
      </w:tr>
      <w:tr>
        <w:trPr>
          <w:trHeight w:val="531" w:hRule="atLeast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isano rješavati zadatke, izražavati se usmeno, slušati druge,  promišljati rješenja, koncentrirano pratiti nastav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rž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 određenog vremenskog okvira za izvršavanje zadataka, razvijati objektivnost u vrednovanju i samovrednovanju, poticati međusobno pomaganje, grupnim radom razvijati međusobno poštovanje i pom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a na materinskom jezik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čiti kako učit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nkovito upravljanje vremenom i informacijama prilikom rješavanja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tematičk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računavanj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jernih jedinica</w:t>
            </w:r>
          </w:p>
        </w:tc>
      </w:tr>
      <w:tr>
        <w:trPr>
          <w:trHeight w:val="552" w:hRule="atLeast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eografska karta, brojčano i grafičko mjerilo, kartografski znakovi, tumač znakova, topografske karte, toponometrijske karte, topografske detaljne karte, pregledne topografske karte, pregledne geografske karte, tematske karte, atlas, topografska karta/plan grada (naselja)</w:t>
            </w:r>
          </w:p>
        </w:tc>
      </w:tr>
      <w:tr>
        <w:trPr/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iključ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e odgovarajućoj skupini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e u skupine odbrojavanjem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za rad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dne listiće (Prilog 1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juć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s radnih listića radom u skupini (Prilog 1.)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lobus kao točniji prikaz Zemlje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bleme koji proizlaze iz prikazivanja Zemljine površine na ravnom listu papira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o od brojčanog mjerila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ču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daljenosti koristeći se grafičkim mjerilom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ž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tlasom i tumačem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eografske karte prema mjerilu i sadržaju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eografsku kartu pomoću tumača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ozna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 elemente prirodne i društvene osnove 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cima upu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pri rad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a rješenja zadatak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a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 sa zadatci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jestvicu procjene (Prilog 3.)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listiće s ljestvicama procjene (Prilog 3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s ljestvicama procjene</w:t>
            </w:r>
          </w:p>
        </w:tc>
      </w:tr>
      <w:tr>
        <w:trPr/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 /</w:t>
            </w:r>
          </w:p>
        </w:tc>
      </w:tr>
      <w:tr>
        <w:trPr/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grafički organizator (umnu mapu) na temu Geografske karte.</w:t>
            </w:r>
          </w:p>
        </w:tc>
      </w:tr>
      <w:tr>
        <w:trPr/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i prilog 2. </w:t>
            </w:r>
          </w:p>
        </w:tc>
      </w:tr>
      <w:tr>
        <w:trPr/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radi kviz na temu Geografske karte u digitalnim alatima Quizlet ili Kahoot.</w:t>
            </w:r>
          </w:p>
        </w:tc>
      </w:tr>
      <w:tr>
        <w:trPr/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504675"/>
      <w:bookmarkStart w:id="3" w:name="_Hlk14504675"/>
      <w:bookmarkEnd w:id="3"/>
      <w:bookmarkEnd w:id="1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: Radni listić s pitanji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227330</wp:posOffset>
                </wp:positionV>
                <wp:extent cx="9477375" cy="405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7375" cy="405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Zaokruži slovo ispod fotografije na kojoj je vjernije i točnije prikazana Zemlja. Obrazloži svoj odgov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40735" cy="191389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735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Objasni zašto na geografskoj karti svijeta Grenland izgleda veći od Australije iako je površina Grenlanda manja od površine Australij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Opiši suvremeni način izrade geografskih karat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25pt;height:319.5pt;mso-wrap-distance-left:9.05pt;mso-wrap-distance-right:9.05pt;mso-wrap-distance-top:0pt;mso-wrap-distance-bottom:0pt;margin-top:17.9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Zaokruži slovo ispod fotografije na kojoj je vjernije i točnije prikazana Zemlja. Obrazloži svoj odgovor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340735" cy="191389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735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Objasni zašto na geografskoj karti svijeta Grenland izgleda veći od Australije iako je površina Grenlanda manja od površine Australij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_____________________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Opiši suvremeni način izrade geografskih karat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4945</wp:posOffset>
                </wp:positionH>
                <wp:positionV relativeFrom="paragraph">
                  <wp:posOffset>-423545</wp:posOffset>
                </wp:positionV>
                <wp:extent cx="9534525" cy="6076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4525" cy="607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ljedećih šest zadataka riješi uz pomoć priloženog isječka geografske karte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20010" cy="1905635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0010" cy="190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ljedećih pet zadataka riješi koristeći se atlaso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 Na karti Europe u atlasu koristeći grafičko mjerilo izračunaj zračnu udaljenost izmeđ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) Londona i Pari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) Moskve i Mins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 Dvojca tvojih prijatelja ne mogu se dogovoriti koji je glavni grad Brazila. Jedan prijatelj tvrdi kako je glavni grada Brazila Rio de Janeiro, a drugi tvrdi  da je to Brasilia. Koju kartu ćeš odabrati kako bi saznao tko je u pravu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0. Volio/ljela bi otputovati na neki jadranski otok. Jedini uvjet je da na otok možeš stići avionom. Koju kartu ćeš odabrati kako bi saznao/la na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oje otoke možeš otputovat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 Želiš saznati koliko nacionalnih parkova ima Hrvatska i gdje se nalaze. Na kojoj ćeš karti u atlasu pronaći tražene podat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 Na karti u atlasu na str. 17. pronađi tri elemente prirodne osnove i tri elementa društvene osnov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75pt;height:478.5pt;mso-wrap-distance-left:9.05pt;mso-wrap-distance-right:9.05pt;mso-wrap-distance-top:0pt;mso-wrap-distance-bottom:0pt;margin-top:-33.35pt;mso-position-vertical-relative:text;margin-left:-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ljedećih šest zadataka riješi uz pomoć priloženog isječka geografske karte: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20010" cy="1905635"/>
                            <wp:effectExtent l="0" t="0" r="0" b="0"/>
                            <wp:docPr id="6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0010" cy="190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ljedećih pet zadataka riješi koristeći se atlasom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. Na karti Europe u atlasu koristeći grafičko mjerilo izračunaj zračnu udaljenost između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) Londona i Pariz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) Moskve i Minsk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. Dvojca tvojih prijatelja ne mogu se dogovoriti koji je glavni grad Brazila. Jedan prijatelj tvrdi kako je glavni grada Brazila Rio de Janeiro, a drugi tvrdi  da je to Brasilia. Koju kartu ćeš odabrati kako bi saznao tko je u pravu?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0. Volio/ljela bi otputovati na neki jadranski otok. Jedini uvjet je da na otok možeš stići avionom. Koju kartu ćeš odabrati kako bi saznao/la na      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oje otoke možeš otputovati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. Želiš saznati koliko nacionalnih parkova ima Hrvatska i gdje se nalaze. Na kojoj ćeš karti u atlasu pronaći tražene podatke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2. Na karti u atlasu na str. 17. pronađi tri elemente prirodne osnove i tri elementa društvene osnov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2105</wp:posOffset>
                </wp:positionH>
                <wp:positionV relativeFrom="paragraph">
                  <wp:posOffset>52705</wp:posOffset>
                </wp:positionV>
                <wp:extent cx="5810250" cy="25812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2581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Što predočuju boje na priloženom isječku geografske kart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Na priloženom isječku geografske kar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)  plavom bojom zaokruži brojem stanovnika najveće nasel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) crvenom bojom zaokruži ime naselja u čijoj se blizini nalazi zračna lu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) zaokruži grafičko mjeri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 Ime rijeke na čijem se ušću smjestio grad Omiš je __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7. Kojoj skupini topografskih karata s obzirom na mjerilo pripada prikazani isječak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eografske karte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203.25pt;mso-wrap-distance-left:9.05pt;mso-wrap-distance-right:9.05pt;mso-wrap-distance-top:0pt;mso-wrap-distance-bottom:0pt;margin-top:4.15pt;mso-position-vertical-relative:text;margin-left:2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Što predočuju boje na priloženom isječku geografske karte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 Na priloženom isječku geografske karte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)  plavom bojom zaokruži brojem stanovnika najveće naselj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) crvenom bojom zaokruži ime naselja u čijoj se blizini nalazi zračna luk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) zaokruži grafičko mjeri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. Ime rijeke na čijem se ušću smjestio grad Omiš je ____________________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7. Kojoj skupini topografskih karata s obzirom na mjerilo pripada prikazani isječak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eografske karte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1620</wp:posOffset>
                </wp:positionH>
                <wp:positionV relativeFrom="paragraph">
                  <wp:posOffset>-242570</wp:posOffset>
                </wp:positionV>
                <wp:extent cx="9534525" cy="5810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4525" cy="5810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ljedećih pet zadataka riješi uz pomoć priloženih isječaka geografskih karata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5325" cy="2190750"/>
                                  <wp:effectExtent l="0" t="0" r="0" b="0"/>
                                  <wp:docPr id="9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5325" cy="219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14550" cy="2524125"/>
                                  <wp:effectExtent l="0" t="0" r="0" b="0"/>
                                  <wp:docPr id="10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455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75pt;height:457.5pt;mso-wrap-distance-left:9.05pt;mso-wrap-distance-right:9.05pt;mso-wrap-distance-top:0pt;mso-wrap-distance-bottom:0pt;margin-top:-19.1pt;mso-position-vertical-relative:text;margin-left:-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ljedećih pet zadataka riješi uz pomoć priloženih isječaka geografskih karata: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5325" cy="2190750"/>
                            <wp:effectExtent l="0" t="0" r="0" b="0"/>
                            <wp:docPr id="11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5325" cy="219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14550" cy="2524125"/>
                            <wp:effectExtent l="0" t="0" r="0" b="0"/>
                            <wp:docPr id="12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455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271780</wp:posOffset>
                </wp:positionV>
                <wp:extent cx="4572000" cy="15621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 Zaokruži slovo ispod karte koju ćeš ponijeti sa sobom prilikom turističkog obilask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3pt;mso-wrap-distance-left:9.05pt;mso-wrap-distance-right:9.05pt;mso-wrap-distance-top:0pt;mso-wrap-distance-bottom:0pt;margin-top:21.4pt;mso-position-vertical-relative:text;margin-left:32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3. Zaokruži slovo ispod karte koju ćeš ponijeti sa sobom prilikom turističkog obilask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3980</wp:posOffset>
                </wp:positionH>
                <wp:positionV relativeFrom="paragraph">
                  <wp:posOffset>172085</wp:posOffset>
                </wp:positionV>
                <wp:extent cx="5829300" cy="21431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14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 Zelena boja na isječku topografske karte desno označava 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5. Smeđe linije prikazane na isječku topografske karte desno  zovu se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 i njima se na topografskim kartama prikazuje ________________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68.75pt;mso-wrap-distance-left:9.05pt;mso-wrap-distance-right:9.05pt;mso-wrap-distance-top:0pt;mso-wrap-distance-bottom:0pt;margin-top:13.55pt;mso-position-vertical-relative:text;margin-left:20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4. Zelena boja na isječku topografske karte desno označava __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5. Smeđe linije prikazane na isječku topografske karte desno  zovu se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 i njima se na topografskim kartama prikazuje 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2030</wp:posOffset>
                </wp:positionH>
                <wp:positionV relativeFrom="paragraph">
                  <wp:posOffset>69215</wp:posOffset>
                </wp:positionV>
                <wp:extent cx="4972050" cy="15430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121.5pt;mso-wrap-distance-left:9.05pt;mso-wrap-distance-right:9.05pt;mso-wrap-distance-top:0pt;mso-wrap-distance-bottom:0pt;margin-top:5.45pt;mso-position-vertical-relative:text;margin-left:17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3405</wp:posOffset>
                </wp:positionH>
                <wp:positionV relativeFrom="paragraph">
                  <wp:posOffset>-261620</wp:posOffset>
                </wp:positionV>
                <wp:extent cx="2952750" cy="13906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09.5pt;mso-wrap-distance-left:9.05pt;mso-wrap-distance-right:9.05pt;mso-wrap-distance-top:0pt;mso-wrap-distance-bottom:0pt;margin-top:-20.6pt;mso-position-vertical-relative:text;margin-left:4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4" w:name="_Hlk14959598"/>
      <w:r>
        <w:rPr>
          <w:lang w:val="en-US" w:eastAsia="en-US"/>
        </w:rPr>
        <w:drawing>
          <wp:inline distT="0" distB="0" distL="0" distR="0">
            <wp:extent cx="5596890" cy="4096385"/>
            <wp:effectExtent l="0" t="0" r="0" b="0"/>
            <wp:docPr id="1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Precrtaj isječak geografske karte koja je izrađena u najsitnijem mjeril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7. Napiši mjerilo geografske karte koje najdetaljnije prikazuje  prost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ilog 2: Radni listić s pitanjima za učenike s teškoća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7055</wp:posOffset>
                </wp:positionH>
                <wp:positionV relativeFrom="paragraph">
                  <wp:posOffset>319405</wp:posOffset>
                </wp:positionV>
                <wp:extent cx="4591050" cy="11525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90.75pt;mso-wrap-distance-left:9.05pt;mso-wrap-distance-right:9.05pt;mso-wrap-distance-top:0pt;mso-wrap-distance-bottom:0pt;margin-top:25.15pt;mso-position-vertical-relative:text;margin-left:3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120</wp:posOffset>
                </wp:positionH>
                <wp:positionV relativeFrom="paragraph">
                  <wp:posOffset>67310</wp:posOffset>
                </wp:positionV>
                <wp:extent cx="8963025" cy="55245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3025" cy="552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Zaokruži slovo ispod fotografije na kojoj je vjernije i točnije prikazana Zemlj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43910" cy="1924050"/>
                                  <wp:effectExtent l="0" t="0" r="0" b="0"/>
                                  <wp:docPr id="20" name="Picture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3910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ljedeća tri zadataka riješi uz pomoć priloženog isječka geografske karte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8500" cy="2200275"/>
                                  <wp:effectExtent l="0" t="0" r="0" b="0"/>
                                  <wp:docPr id="21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0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75pt;height:435pt;mso-wrap-distance-left:9.05pt;mso-wrap-distance-right:9.05pt;mso-wrap-distance-top:0pt;mso-wrap-distance-bottom:0pt;margin-top:5.3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Zaokruži slovo ispod fotografije na kojoj je vjernije i točnije prikazana Zemlj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343910" cy="1924050"/>
                            <wp:effectExtent l="0" t="0" r="0" b="0"/>
                            <wp:docPr id="22" name="Picture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Picture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3910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ljedeća tri zadataka riješi uz pomoć priloženog isječka geografske karte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38500" cy="2200275"/>
                            <wp:effectExtent l="0" t="0" r="0" b="0"/>
                            <wp:docPr id="23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8500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5455</wp:posOffset>
                </wp:positionH>
                <wp:positionV relativeFrom="paragraph">
                  <wp:posOffset>125095</wp:posOffset>
                </wp:positionV>
                <wp:extent cx="5153025" cy="24860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248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Na priloženom isječku geografske kar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) zaokruži grafičko mjeri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) napiši brojčano mjerilo u kojem je izrađena geografska karta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Ime rijeke čiji je dio toka prikazan na isječku geografske karte je __________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Što je prikazano bojom na priloženom isječku geografske karte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Napiši imena dvaju naselja prikazanih na priloženom isječku geografske kart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195.75pt;mso-wrap-distance-left:9.05pt;mso-wrap-distance-right:9.05pt;mso-wrap-distance-top:0pt;mso-wrap-distance-bottom:0pt;margin-top:9.85pt;mso-position-vertical-relative:text;margin-left:23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Na priloženom isječku geografske karte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) zaokruži grafičko mjeri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) napiši brojčano mjerilo u kojem je izrađena geografska karta 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Ime rijeke čiji je dio toka prikazan na isječku geografske karte je __________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Što je prikazano bojom na priloženom isječku geografske karte?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 Napiši imena dvaju naselja prikazanih na priloženom isječku geografske kart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1595</wp:posOffset>
                </wp:positionH>
                <wp:positionV relativeFrom="paragraph">
                  <wp:posOffset>-280670</wp:posOffset>
                </wp:positionV>
                <wp:extent cx="8943975" cy="33432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975" cy="3343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ljedeća tri zadatka riješi koristeći se atlaso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 Na kojoj se strani u atlasu nalaz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) karta Europe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) karta polarnih kraje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 Pronađi u atlasu dvije tematske karte i opiši što prikazuj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 Koristeći se tumačem znakova u atlasu nacrtaj tri kartografska znaka i opiši njihovo značenj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5pt;height:263.25pt;mso-wrap-distance-left:9.05pt;mso-wrap-distance-right:9.05pt;mso-wrap-distance-top:0pt;mso-wrap-distance-bottom:0pt;margin-top:-22.1pt;mso-position-vertical-relative:text;margin-left:-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ljedeća tri zadatka riješi koristeći se atlasom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. Na kojoj se strani u atlasu nalaze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) karta Europe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) karta polarnih krajev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. Pronađi u atlasu dvije tematske karte i opiši što prikazuju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. Koristeći se tumačem znakova u atlasu nacrtaj tri kartografska znaka i opiši njihovo značenj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3. Ljestvica procje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415</wp:posOffset>
                </wp:positionH>
                <wp:positionV relativeFrom="paragraph">
                  <wp:posOffset>296545</wp:posOffset>
                </wp:positionV>
                <wp:extent cx="9181465" cy="614235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1465" cy="614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5" w:name="_Hlk14959726"/>
                            <w:bookmarkStart w:id="6" w:name="_Hlk14959725"/>
                            <w:bookmarkEnd w:id="5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 priloženoj ljestvici označi broj koji najbolje odražava tvoju procjenu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dgovore upisuj u prazna polj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1340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0"/>
                              <w:gridCol w:w="720"/>
                              <w:gridCol w:w="630"/>
                              <w:gridCol w:w="630"/>
                              <w:gridCol w:w="630"/>
                              <w:gridCol w:w="630"/>
                              <w:gridCol w:w="1890"/>
                            </w:tblGrid>
                            <w:tr>
                              <w:trPr/>
                              <w:tc>
                                <w:tcPr>
                                  <w:tcW w:w="6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oliko si zadovoljan/na svojom vještinom samostalnog služenja atlasom, geografskim kartama i grafičkim mjerilom?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ezadovoljn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adovolj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brazloži svoju procjenu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Što bi trebalo poduzeti da bi se ta tvoja vještina bolje razvila?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1340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1890"/>
                            </w:tblGrid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oliko si aktivno sudjelovao/la u stjecanju vještine služenja atlasom, geografskim kartama i grafičkim mjerilom?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ezadovoljni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adovolj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brazloži svoju procjenu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Što bi trebalo poduzeti da bi se ta tvoja vještina bolje razvila?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1340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1890"/>
                            </w:tblGrid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oliko ti je ovakav način rada koristan za stjecanje vještine služenja atlasom, geografskim kartama i grafičkim mjerilom?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ije korista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orist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brazloži svoju procjenu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Što bi trebalo poduzeti da bi se ta tvoja vještina bolje razvila?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w:bookmarkStart w:id="7" w:name="_Hlk14959726"/>
                            <w:bookmarkStart w:id="8" w:name="_Hlk14959725"/>
                            <w:bookmarkStart w:id="9" w:name="_Hlk14959726"/>
                            <w:bookmarkStart w:id="10" w:name="_Hlk14959725"/>
                            <w:bookmarkEnd w:id="9"/>
                            <w:bookmarkEnd w:id="1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2.95pt;height:483.65pt;mso-wrap-distance-left:9.05pt;mso-wrap-distance-right:9.05pt;mso-wrap-distance-top:0pt;mso-wrap-distance-bottom:0pt;margin-top:23.3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11" w:name="_Hlk14959726"/>
                      <w:bookmarkStart w:id="12" w:name="_Hlk14959725"/>
                      <w:bookmarkEnd w:id="11"/>
                      <w:bookmarkEnd w:id="12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a priloženoj ljestvici označi broj koji najbolje odražava tvoju procjenu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dgovore upisuj u prazna polja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1340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0"/>
                        <w:gridCol w:w="720"/>
                        <w:gridCol w:w="630"/>
                        <w:gridCol w:w="630"/>
                        <w:gridCol w:w="630"/>
                        <w:gridCol w:w="630"/>
                        <w:gridCol w:w="1890"/>
                      </w:tblGrid>
                      <w:tr>
                        <w:trPr/>
                        <w:tc>
                          <w:tcPr>
                            <w:tcW w:w="6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oliko si zadovoljan/na svojom vještinom samostalnog služenja atlasom, geografskim kartama i grafičkim mjerilom?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ezadovoljn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adovolj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razloži svoju procjenu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Što bi trebalo poduzeti da bi se ta tvoja vještina bolje razvila?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1340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1890"/>
                      </w:tblGrid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oliko si aktivno sudjelovao/la u stjecanju vještine služenja atlasom, geografskim kartama i grafičkim mjerilom?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ezadovoljni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adovolj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razloži svoju procjenu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Što bi trebalo poduzeti da bi se ta tvoja vještina bolje razvila?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1340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1890"/>
                      </w:tblGrid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oliko ti je ovakav način rada koristan za stjecanje vještine služenja atlasom, geografskim kartama i grafičkim mjerilom?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ije koristan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orist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razloži svoju procjenu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Što bi trebalo poduzeti da bi se ta tvoja vještina bolje razvila?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  <w:bookmarkStart w:id="13" w:name="_Hlk14959726"/>
                      <w:bookmarkStart w:id="14" w:name="_Hlk14959725"/>
                      <w:bookmarkStart w:id="15" w:name="_Hlk14959726"/>
                      <w:bookmarkStart w:id="16" w:name="_Hlk14959725"/>
                      <w:bookmarkEnd w:id="15"/>
                      <w:bookmarkEnd w:id="16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alibri" w:hAnsi="Calibri" w:eastAsia="Calibri" w:cs="Calibri"/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1">
    <w:name w:val="Neriješeno spominjanje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grafija.hr/" TargetMode="External"/><Relationship Id="rId3" Type="http://schemas.openxmlformats.org/officeDocument/2006/relationships/hyperlink" Target="http://www.skolskiportal.hr/" TargetMode="External"/><Relationship Id="rId4" Type="http://schemas.openxmlformats.org/officeDocument/2006/relationships/hyperlink" Target="http://www.enciklopedija.hr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6.png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5:57:00Z</dcterms:created>
  <dc:creator>Jasna</dc:creator>
  <dc:description/>
  <dc:language>en-US</dc:language>
  <cp:lastModifiedBy>Vinko Balaško</cp:lastModifiedBy>
  <dcterms:modified xsi:type="dcterms:W3CDTF">2023-07-17T15:57:00Z</dcterms:modified>
  <cp:revision>2</cp:revision>
  <dc:subject/>
  <dc:title/>
</cp:coreProperties>
</file>